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a Spezia,     19      agosto  201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477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GETTO:  Pubblicazione  graduatorie definitive docenti di scuola primaria / infanzia  con domanda di utilizzazione  e assegnazione  provvisoria -  a.s. 2014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AI DIRIGENT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DEGLI ISTITUTI COMPRENSIVI DELLA PROVINCIA – LORO SED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REGIONALE PER LA LIGURIA</w:t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Via Assarotti, 40                                                                - GENOVA</w:t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18"/>
          <w:szCs w:val="18"/>
        </w:rPr>
        <w:t>AI DIRIGENTI DEGLI UST DELLA REPUBBLICA                - LORO SEDI</w:t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 OO.SS. PROVINCIALI COMPARTO SCUOLA            - LORO SEDI</w:t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LBO – SEDE</w:t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SITO</w:t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Affinché le SS.LL. ne diano la  massima diffusione tra il personale interessato si comunica che in data odierna  sono state pubblicate   all’ Albo di questo Ufficio  e sul  sito internet (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www.istruzionelaspezia.it</w:t>
        </w:r>
      </w:hyperlink>
      <w:r>
        <w:rPr>
          <w:rFonts w:cs="Arial" w:ascii="Arial" w:hAnsi="Arial"/>
          <w:i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</w:rPr>
        <w:t>le graduatorie definitive  dei docenti che hanno prodotto domanda di utilizzazione ed assegnazione provvisoria nella scuola dell’infanzia e primaria, nonché l’elenco degli esclus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.  IL DIRIGENT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Monica Mata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 F. Baioc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V/tm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fficio Scuola dell’Infanzia / Primaria: Responsabile del procedimento Sig. Vincenzina Crova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ILIZZAZIONI SCUOLA PRIMARIA    -    ELENCO DEGLI ESCLU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ZZOLINO ANNALIS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MAMBRO CRISTI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OMEDA  ANNA PAME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GLIONE VIRGI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ZIONE SOF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GRO ANGEL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hyperlink" Target="http://www.istruzionelasp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6:00Z</dcterms:created>
  <dc:creator>M.I.U.R.</dc:creator>
  <dc:description/>
  <cp:keywords/>
  <dc:language>en-US</dc:language>
  <cp:lastModifiedBy>Administrator</cp:lastModifiedBy>
  <cp:lastPrinted>2014-08-04T14:28:00Z</cp:lastPrinted>
  <dcterms:modified xsi:type="dcterms:W3CDTF">2014-08-19T09:08:00Z</dcterms:modified>
  <cp:revision>10</cp:revision>
  <dc:subject/>
  <dc:title>Ministero dell’Istruzione dell'Università e della Ricerca</dc:title>
</cp:coreProperties>
</file>